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GA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(art. 2, Legge 12.10.1982 n. 726 e Legge 30.12.1991 n. 410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IMPRESA PARTECIPA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.V.A. |__|__|__|__|__|__|__|__|__|__|__|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:  |__|__|__|__|__|__|__|__|__|__|__|__|__|__|__|__|__|__I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: (Comune o Stato estero dove ha sede l’impresa) |__|__|__|__|__|__|__|__|__|__|__|__|__|__|__|__|__|__|__I    Prov.: |__|__|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de legale: |__|__|__| _|__|__|__|__|__|__|__|__|__|__|__|__|__|__|__|__|__|__|__|__|__|__ </w:t>
      </w:r>
    </w:p>
    <w:p>
      <w:pPr>
        <w:pStyle w:val="Da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|__|__|__|__|__|__|__|__|__|__|__|__|__|__|__|__|__|__|__|__|__|__|__ Cap. |__|__|__|__|__|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. attività  I__|__|__|__|__|__|__|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impresa:  SINGOLA |__|  CONSORZIO |__|  RAG. TEMP. IMPR. |__|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 affari riferito all’anno precedente data ban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|__|__|__|__|__|__|__|__|__| , |__|__|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le Sociale: €    |__|__|__|__|__|__|__|__|__|__|__| , |__|__|</w:t>
      </w:r>
    </w:p>
    <w:p>
      <w:pPr>
        <w:pStyle w:val="Normal"/>
        <w:rPr>
          <w:rFonts w:ascii="Arial" w:hAnsi="Arial" w:cs="Arial"/>
          <w:b/>
          <w:b/>
          <w:kern w:val="2"/>
          <w:position w:val="6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position w:val="6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kern w:val="2"/>
          <w:position w:val="6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position w:val="6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DELL’IMPRESA</w:t>
      </w:r>
    </w:p>
    <w:p>
      <w:pPr>
        <w:pStyle w:val="Normal"/>
        <w:autoSpaceDE w:val="false"/>
        <w:spacing w:before="0" w:after="0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LEGALE RAPPRESENTANTE O PROCUR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021" w:gutter="0" w:header="0" w:top="1588" w:footer="73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9310</wp:posOffset>
              </wp:positionH>
              <wp:positionV relativeFrom="paragraph">
                <wp:posOffset>3810</wp:posOffset>
              </wp:positionV>
              <wp:extent cx="24320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75pt;mso-wrap-distance-left:0pt;mso-wrap-distance-right:0pt;mso-wrap-distance-top:0pt;mso-wrap-distance-bottom:0pt;margin-top:0.3pt;mso-position-vertical-relative:text;margin-left:6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sz w:val="16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  <w:spacing w:before="0" w:after="0"/>
      <w:jc w:val="left"/>
    </w:pPr>
    <w:rPr/>
  </w:style>
  <w:style w:type="paragraph" w:styleId="Data">
    <w:name w:val="Dat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36:00Z</dcterms:created>
  <dc:creator>Francesca</dc:creator>
  <dc:description/>
  <cp:keywords/>
  <dc:language>en-US</dc:language>
  <cp:lastModifiedBy>Francesca Rodella</cp:lastModifiedBy>
  <dcterms:modified xsi:type="dcterms:W3CDTF">2013-03-07T11:36:00Z</dcterms:modified>
  <cp:revision>2</cp:revision>
  <dc:subject/>
  <dc:title>MODELLO GAP</dc:title>
</cp:coreProperties>
</file>